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ustralia’s longest rivers a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urray River (2,375 k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Murrumbidgee River (1,485 k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Darling River (1,472 k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Lachlan River (1,339 km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Flinders River (1,004 km)</w:t>
      </w:r>
    </w:p>
    <w:p>
      <w:pPr>
        <w:pStyle w:val="Normal"/>
        <w:rPr/>
      </w:pPr>
      <w:r>
        <w:rPr>
          <w:sz w:val="32"/>
          <w:szCs w:val="32"/>
        </w:rPr>
        <w:t>-Diamantina River (941 k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3:54:00Z</dcterms:created>
  <dc:creator>tramhuong.pham</dc:creator>
  <dc:description/>
  <cp:keywords/>
  <dc:language>en-US</dc:language>
  <cp:lastModifiedBy>tramhuong.pham</cp:lastModifiedBy>
  <dcterms:modified xsi:type="dcterms:W3CDTF">2009-06-14T23:36:00Z</dcterms:modified>
  <cp:revision>10</cp:revision>
  <dc:subject/>
  <dc:title>Australia’s longest rivers are:</dc:title>
</cp:coreProperties>
</file>